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28"/>
          <w:szCs w:val="28"/>
        </w:rPr>
        <w:t>GFO Basisgegevens 2 (1998)</w:t>
      </w:r>
      <w:r>
        <w:br w:type="page"/>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b/>
          <w:bCs/>
          <w:sz w:val="24"/>
          <w:szCs w:val="24"/>
        </w:rPr>
        <w:t>Inhoud</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1</w:t>
        <w:tab/>
        <w:tab/>
        <w:t>Inleiding</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1 StUF-Binnengemeentelijk</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2 Na 1994 tot stand gekomen GFO’s en de afstemming van GFO’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3 Sinds 1994 verschenen andere standaard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4 Rol van het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5 Consequenties voor de andere GFO’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2</w:t>
        <w:tab/>
        <w:tab/>
        <w:t>Inhoud van het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1 Toelichting op het gegevensmodel</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2 Gegevens in het geactualiseerde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3 Veranderingen in de GFO-systematiek</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4 Gegevensgroepen in het geactualiseerde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3</w:t>
        <w:tab/>
        <w:tab/>
        <w:t>Aanbevelingen</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4</w:t>
        <w:tab/>
        <w:tab/>
        <w:t>Gebruikte literatuur</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5</w:t>
        <w:tab/>
        <w:tab/>
        <w:t>Samenstelling projectorganisatie</w:t>
      </w:r>
    </w:p>
    <w:p>
      <w:pPr>
        <w:pStyle w:val="Normal"/>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Normal"/>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Bijlage: Gegevensmodel</w:t>
      </w:r>
      <w:r>
        <w:br w:type="page"/>
      </w:r>
    </w:p>
    <w:p>
      <w:pPr>
        <w:pStyle w:val="Normal"/>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nleiding</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TextBody"/>
        <w:rPr/>
      </w:pPr>
      <w:r>
        <w:rPr>
          <w:rFonts w:eastAsia="CG Times;Times New Roman" w:cs="CG Times;Times New Roman" w:ascii="CG Times;Times New Roman" w:hAnsi="CG Times;Times New Roman"/>
          <w:sz w:val="16"/>
          <w:szCs w:val="16"/>
        </w:rPr>
        <w:t>Het eerste GFO-Basisgegevens is in augustus 1994 door de VNG uitgebracht. De kern van dit GFO wordt gevormd door gegevenswoordenboeken op het gebied van natuurlijke personen, vastgoed en maatschappelijke objecten.</w:t>
      </w:r>
      <w:r>
        <w:rPr>
          <w:rFonts w:eastAsia="CG Times;Times New Roman" w:cs="CG Times;Times New Roman" w:ascii="CG Times;Times New Roman" w:hAnsi="CG Times;Times New Roman"/>
          <w:spacing w:val="-2"/>
          <w:sz w:val="16"/>
          <w:szCs w:val="16"/>
        </w:rPr>
        <w:t xml:space="preserve"> Bij de selectie van gegevens die wel en niet onder de basisgegevens zouden moeten vallen, is toen vooral gekeken naar multifunctio</w:t>
        <w:softHyphen/>
        <w:t>neel gebruik binnen de gemeente. Totaal zijn destijds 101 gegevens gedefinieer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r zijn enkele redenen om het GFO-Basisgegevens te actualiseren:</w:t>
      </w:r>
    </w:p>
    <w:p>
      <w:pPr>
        <w:pStyle w:val="List"/>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w:t>
        <w:tab/>
        <w:t>Het gereedkomen van het Standaard Uitwisselingsformaat Binnengemeentelijk (StUF-Binnenge</w:t>
        <w:softHyphen/>
        <w:t>meentelijk);</w:t>
      </w:r>
    </w:p>
    <w:p>
      <w:pPr>
        <w:pStyle w:val="List"/>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w:t>
        <w:tab/>
        <w:t>Na 1994 tot stand gekomen GFO’s en de afstemming van GFO’s;</w:t>
      </w:r>
    </w:p>
    <w:p>
      <w:pPr>
        <w:pStyle w:val="List"/>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3.</w:t>
        <w:tab/>
        <w:t>Sinds 1994 verschenen (actualiseringen van) andere standaard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rPr>
          <w:rFonts w:ascii="CG Times;Times New Roman" w:hAnsi="CG Times;Times New Roman" w:eastAsia="CG Times;Times New Roman" w:cs="CG Times;Times New Roman"/>
          <w:spacing w:val="-2"/>
          <w:sz w:val="16"/>
          <w:szCs w:val="16"/>
        </w:rPr>
      </w:pPr>
      <w:r>
        <w:rPr>
          <w:rFonts w:eastAsia="CG Times;Times New Roman" w:cs="CG Times;Times New Roman" w:ascii="CG Times;Times New Roman" w:hAnsi="CG Times;Times New Roman"/>
          <w:spacing w:val="-2"/>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StUF-Binnengemeentelijk</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p initiatief van een aantal softwareleveranciers is onder leiding van de VNG een uitwisselingsformaat gemaakt, dat in eerste instantie gericht is op geautomatiseerde uitwisseling van gegevens binnen een gemeente.</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StUF-Binnengemeentelijk bevat twee onderdelen. Ten eerste een uitwisselingsfor</w:t>
        <w:softHyphen/>
        <w:t>maat: een beschrijving van de wijze waarop gegevens moeten worden uitgewisseld. Ten tweede een gegevenswoordenboek: een specificatie van de gegevensgroepen; relaties tussen gegevensgroepen; en gegevens. Kenmerken van de uit te wisselen gegevens worden niet in het StUF vastgelegd, maar in het (geactualiseerde) GFO-Basisgegevens. Door de leveranciers is een aanzet voor de op te nemen gegevens opgesteld. Deze gegevenslijst is, naast het bestaande GFO, als basis voor de actualisering van het GFO-Basisgegevens gebruikt.</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Na 1994 tot stand gekomen GFO’s en de afstemming van GFO’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De ontwikkelingen op het vlak van GFO’s hebben sinds 1994 niet stilgestaan. Er zijn 3 GFO’s geactualiseerd (GSD3, OGH2, RIO2) en 3 nieuwe GFO’s verschenen (SCW/WO, V&amp;V, TUF-Milieu). Ook zijn er nog enkele GFO’s in voorbereiding. Verder is gewerkt aan afstemming van GFO’s. De GFO’s gingen namelijk steeds meer van elkaar verschillen. Hetzelfde gegeven kwam soms onder verschillende namen of met verschillende definities en andere kenmerken in twee of meer GFO’s voor. Ook is de gegevensmodellering op verschillende manieren aangepakt. De verschillen werden extra duidelijk doordat in 1995 de GFO-databank is uitgebracht. Tegelijk met de actualisering van het GFO-Basisgegevens is een deel van deze problemen aangepakt. Met name is aandacht besteed aan gegevens die behalve in het GFO-Basisgegevens ook in een of meer andere GFO’s voorkomen. </w:t>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Sinds 1994 verschenen andere standaard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l in het eerste GFO-Basisgegevens is gebruik gemaakt van het Logisch Ontwerp GBA. Latere wijzigingen zijn bij de actualisering verwerkt (tot en met versie 2.4). Verder is gebruik gemaakt van de StUF-WOZ (Waardering Onroerende Zaken) en het daarop aansluitende StUF-TAX (Taxatiegegevens) (versie 31 oktober 1995). Ook zijn in 1997 vastgestelde veranderingen in de Handelsregisterwet, het Handelsregisterbesluit en de bestanden van de Kamers van Koophandel verwerkt.</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Rol van het GFO-Basisgegeven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GFO-Basisgegevens is een geheel van gegevensgroepen, relaties en gegevens waar volgens de VNG gemeenten bij de inrichting van hun gegevenshuishouding naar toe moeten groeien. Voor softwareleveranciers biedt het GFO-Basisgegevens een richtsnoer bij het maken van programmatuur voor gemeenten. Het GFO-Basisgegevens is niet bedoeld als grondslag voor één gegevensbestand (al wordt dat niet uitgesloten), maar is bedoeld om een brug te slaan tussen allerlei applicatie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VNG ziet het GFO-Basisgegevens als leidend bij het actualiseren van bestaande en het opstellen van nieuwe GFO’s. Andere GFO’s moeten worden beschouwd als sectorale uitwerkingen binnen het kader dat het GFO-Basisgegevens stelt. Zo zal het gegevensmodel in sector-GFO’s moeten aansluiten op het hier gepresenteerde gegevensmodel. De VNG streeft er naar het GFO-Basisgegevens actief bij te houden. Redenen voor actualisering in de toekomst zullen, net als nu, gelegen zijn in ervaringen met gegevensuitwisseling en de totstandkoming van nieuwe GFO’s en andere standaard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Consequenties voor de andere GFO’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veranderingen in het GFO-Basisgegevens hebben gevolgen voor de meeste andere GFO’s. In de GFO-databank zijn vooral wijzigingen aangebracht in de gegevens en gegevensgroepen rondom adressen, (namen van) natuurlijke personen en (namen van) niet-natuurlijke personen. Bij actualisering van bestaande GFO’s is het raadzaam uitdrukkelijk rekening te houden met het geactualiseerde GFO-Basisgegevens en het hieraan ten grondslag liggende gegevensmodel.</w:t>
      </w:r>
      <w:r>
        <w:br w:type="page"/>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nhoud van het GFO-Basisgegeven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Toelichting op het gegevensmodel</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ls bijlage bij deze rapportage is het gegevensmodel toegevoegd. In deze paragraaf wordt een algemene toelichting op het model gegeven. In paragraaf 2.2 wordt ingegaan op de selectie van gegevens. In paragraaf 2.3 wordt aangestipt in welke opzichten bij de totstandkoming van het GFO-Basisgegevens anders is gewerkt dan bij eerder ontwikkelde GFO’s. In paragraaf 2.4 wordt een toelichting op de gegevensgroepen gegeven en wordt aangegeven welke inhoudelijke veranderingen zijn doorgevoerd vergeleken met het oude GFO-Basisgegeven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Uitgangspunten van het gegevensmodel:</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gegevensmodel is een entiteitenrelatiemodel en bedoeld als domeinbeschrijving, niet als grond</w:t>
        <w:softHyphen/>
        <w:t>slag voor een relationele database. Dat betekent dat veel-op-veel-relaties niet volledig zijn uitgebannen (zoals bijvoorbeeld tussen Locatieadres en Ver</w:t>
        <w:softHyphen/>
        <w:t>blijfsobject). Het model berust op de begrippen Entiteit en Relatie. Het begrip Entiteit word gebruikt voor elk zinvol te onderscheiden object, waarbij een object de ene keer concreet is en de andere keer abstract. Een concrete entiteit is bijvoorbeeld een natuurlijk persoon, een meer abstract object een bestemmingsgebied of huishouden. Overigens worden in het GFO de termen ‘gegevensgroep’, ‘entiteit’ en ‘object’ als synoniem beschouwd. Hetzelfde geldt voor ‘gegeven’, ‘eigenschap’ en ‘attribuut’.</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Meervoudig voorkomende gegevens als een telefoonnummer of een bank/girorekeningnummer worden niet uitgenormaliseerd naar een zelfstandige gegevensgroep. Wel wordt in de rubriek ‘commentaar’ bij het gegeven aangegeven dat ze meervoudig kunnen voorkomen.</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ijdsafhankelijkheid is niet gemodelleerd. Dat wil zeggen dat bij</w:t>
        <w:softHyphen/>
        <w:t>voorbeeld emigratiegegevens bij een natuurlijk persoon slechts een keer voorkomen, hoewel deze persoon in zijn leven diverse keren kan emigreren. In de praktijk zal het zo zijn dat aan elk gegeven en aan elke relatie een mutatiedatum is verbonden. Redenen om het tijdsaspect buiten beschouwing te laten zijn dat anders het model aanzienlijk ingewikkelder zou worden en dat er een groot aantal extra gegevens begin- en einddata) zouden moeten worden gedefinieerd, terwijl opname hiervan inhoudelijk weinig toevoegt.</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anneer er een officiële tabel wordt gebruikt (bijvoorbeeld een GBA-tabel of een CBS-codering), is een tabelentiteittype gebruikt.</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Bij een gegeven wordt in het commentaar vermeld of het object altijd die eigenschap heeft (optionaliteit). Voorbeeld: een natuurlijk persoon hoeft geen telefoonnummer te hebben (optionaliteit 0), maar heeft wel altijd een geboortedatum (optionaliteit 1). Consequentie van optionaliteit 1 is dat een gegeven altijd van toepassing is, maar wel onbekend kan zijn. Consequentie van optionaliteit 0 is dat een gegeven niet van toepassing kan zijn, maar ook onbekend kan zijn.</w:t>
      </w:r>
    </w:p>
    <w:p>
      <w:pPr>
        <w:pStyle w:val="Normal"/>
        <w:tabs>
          <w:tab w:val="clear" w:pos="708"/>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gegevensgroep kenmerkt zich door het bezit van een serie eigenschappen. Er worden in dit GFO</w:t>
        <w:noBreakHyphen/>
        <w:t>model alleen die eigenschappen (gegevens/attributen) vastgelegd, die voor de aanmaak van meerdere gemeentelijke producten van belang zijn. De waarden van deze eigenschappen dienen aan bepaalde regels te voldoen. Het waardebereik is vastgelegd in de rubriek Domein. Soms wordt het domein gevormd door een landelijk vastgestelde codetabel. Dergelijke tabellen zijn ook terug te vinden in het gegevensmodel als Tabelentiteit of Domeintabel.</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ndere tabellen staan onder de rubriek Tabel in het gegevenswoordenboek. In tegenstelling tot wat in andere GFO’s gebruikelijk is, worden de tabellen ‘dwingend’ voorgeschreven (dus geen ‘voorbeeld van een codetabel’). In het GFO-Basisgegevens zijn tabellen dwingend voorgeschreven, omdat deze ook in het StUF-Binnengemeentelijk worden gebruikt. In geval van gegevensuitwisseling moet immers ook het waardebereik van een gegeven op dezelfde manier worden gebruikt.</w:t>
      </w:r>
    </w:p>
    <w:p>
      <w:pPr>
        <w:pStyle w:val="Normal"/>
        <w:tabs>
          <w:tab w:val="clear" w:pos="708"/>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ot slot is het begrip Relatie van belang. Tussen gegevensgroepen kunnen relaties worden gelegd. Zo is een natuurlijk persoon veelal verbonden met het adres, waar hij of zij gewoonlijk</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verblijft. Wanneer een relatie zelf ook eigenschappen bezit </w:t>
        <w:noBreakHyphen/>
        <w:t xml:space="preserve"> anders dan ingangsdatum en einde van de relatie </w:t>
        <w:noBreakHyphen/>
        <w:t xml:space="preserve"> is er een aparte gegevensgroep van gemaakt. Een voorbeeld van zo'n</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gevensgroep is huishouden.</w:t>
      </w:r>
    </w:p>
    <w:p>
      <w:pPr>
        <w:pStyle w:val="Normal"/>
        <w:tabs>
          <w:tab w:val="clear" w:pos="708"/>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Legenda:</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s">
            <w:drawing>
              <wp:anchor behindDoc="0" distT="0" distB="0" distL="0" distR="0" simplePos="0" locked="0" layoutInCell="0" allowOverlap="1" relativeHeight="27">
                <wp:simplePos x="0" y="0"/>
                <wp:positionH relativeFrom="column">
                  <wp:posOffset>15240</wp:posOffset>
                </wp:positionH>
                <wp:positionV relativeFrom="paragraph">
                  <wp:posOffset>46355</wp:posOffset>
                </wp:positionV>
                <wp:extent cx="366395" cy="1835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3.65pt;width:28.8pt;height:14.4pt;mso-wrap-style:none;v-text-anchor:middle">
                <v:fill o:detectmouseclick="t" on="false"/>
                <v:stroke color="black" weight="9360" joinstyle="round" endcap="flat"/>
                <w10:wrap type="none"/>
              </v:rect>
            </w:pict>
          </mc:Fallback>
        </mc:AlternateContent>
      </w:r>
      <w:r>
        <w:rPr>
          <w:rFonts w:eastAsia="CG Times;Times New Roman" w:cs="CG Times;Times New Roman" w:ascii="CG Times;Times New Roman" w:hAnsi="CG Times;Times New Roman"/>
          <w:sz w:val="16"/>
          <w:szCs w:val="16"/>
        </w:rPr>
        <w:t>fundamenteel entiteittype;</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48260</wp:posOffset>
                </wp:positionV>
                <wp:extent cx="362585" cy="18161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62520" cy="18144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0.45pt;margin-top:3.8pt;width:28.5pt;height:14.25pt;mso-wrap-style:none;v-text-anchor:middle">
                <v:fill o:detectmouseclick="t" type="solid" color2="#595959"/>
                <v:stroke color="black" weight="9360" joinstyle="round" endcap="flat"/>
                <w10:wrap type="none"/>
              </v:rect>
            </w:pict>
          </mc:Fallback>
        </mc:AlternateContent>
      </w:r>
      <w:r>
        <w:rPr>
          <w:rFonts w:eastAsia="CG Times;Times New Roman" w:cs="CG Times;Times New Roman" w:ascii="CG Times;Times New Roman" w:hAnsi="CG Times;Times New Roman"/>
          <w:sz w:val="16"/>
          <w:szCs w:val="16"/>
        </w:rPr>
        <w:t>tabelentiteittype (of: domeintabel);</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48">
                <wp:simplePos x="0" y="0"/>
                <wp:positionH relativeFrom="column">
                  <wp:posOffset>5715</wp:posOffset>
                </wp:positionH>
                <wp:positionV relativeFrom="paragraph">
                  <wp:posOffset>61595</wp:posOffset>
                </wp:positionV>
                <wp:extent cx="353060" cy="181610"/>
                <wp:effectExtent l="5080" t="5080" r="5080" b="5080"/>
                <wp:wrapNone/>
                <wp:docPr id="3" name=""/>
                <a:graphic xmlns:a="http://schemas.openxmlformats.org/drawingml/2006/main">
                  <a:graphicData uri="http://schemas.microsoft.com/office/word/2010/wordprocessingGroup">
                    <wpg:wgp>
                      <wpg:cNvGrpSpPr/>
                      <wpg:grpSpPr>
                        <a:xfrm>
                          <a:off x="0" y="0"/>
                          <a:ext cx="353160" cy="181440"/>
                          <a:chOff x="0" y="0"/>
                          <a:chExt cx="353160" cy="181440"/>
                        </a:xfrm>
                      </wpg:grpSpPr>
                      <wps:wsp>
                        <wps:cNvSpPr/>
                        <wps:nvSpPr>
                          <wps:cNvPr id="2" name=""/>
                          <wps:cNvSpPr/>
                        </wps:nvSpPr>
                        <wps:spPr>
                          <a:xfrm>
                            <a:off x="217080" y="72360"/>
                            <a:ext cx="109080" cy="92160"/>
                          </a:xfrm>
                          <a:prstGeom prst="rect">
                            <a:avLst/>
                          </a:prstGeom>
                          <a:solidFill>
                            <a:srgbClr val="ffffff"/>
                          </a:solidFill>
                          <a:ln w="9360">
                            <a:solidFill>
                              <a:srgbClr val="000000"/>
                            </a:solidFill>
                            <a:round/>
                          </a:ln>
                        </wps:spPr>
                        <wps:bodyPr/>
                      </wps:wsp>
                      <wps:wsp>
                        <wps:cNvSpPr/>
                        <wps:nvSpPr>
                          <wps:cNvPr id="3" name=""/>
                          <wps:cNvSpPr/>
                        </wps:nvSpPr>
                        <wps:spPr>
                          <a:xfrm>
                            <a:off x="36360" y="72360"/>
                            <a:ext cx="109080" cy="92160"/>
                          </a:xfrm>
                          <a:prstGeom prst="rect">
                            <a:avLst/>
                          </a:prstGeom>
                          <a:solidFill>
                            <a:srgbClr val="ffffff"/>
                          </a:solidFill>
                          <a:ln w="9360">
                            <a:solidFill>
                              <a:srgbClr val="000000"/>
                            </a:solidFill>
                            <a:round/>
                          </a:ln>
                        </wps:spPr>
                        <wps:bodyPr/>
                      </wps:wsp>
                      <wps:wsp>
                        <wps:cNvSpPr/>
                        <wps:nvSpPr>
                          <wps:cNvPr id="4" name=""/>
                          <wps:cNvSpPr/>
                        </wps:nvSpPr>
                        <wps:spPr>
                          <a:xfrm>
                            <a:off x="0" y="0"/>
                            <a:ext cx="353160" cy="181440"/>
                          </a:xfrm>
                          <a:prstGeom prst="rect">
                            <a:avLst/>
                          </a:prstGeom>
                          <a:noFill/>
                          <a:ln w="9360">
                            <a:solidFill>
                              <a:srgbClr val="000000"/>
                            </a:solidFill>
                            <a:round/>
                          </a:ln>
                        </wps:spPr>
                        <wps:bodyPr/>
                      </wps:wsp>
                    </wpg:wgp>
                  </a:graphicData>
                </a:graphic>
              </wp:anchor>
            </w:drawing>
          </mc:Choice>
          <mc:Fallback>
            <w:pict>
              <v:group id="shape_0" style="position:absolute;margin-left:0.45pt;margin-top:4.85pt;width:27.8pt;height:14.3pt" coordorigin="9,97" coordsize="556,286">
                <v:rect id="shape_0" fillcolor="white" stroked="t" o:allowincell="f" style="position:absolute;left:351;top:211;width:171;height:144;mso-wrap-style:none;v-text-anchor:middle">
                  <v:fill o:detectmouseclick="t" type="solid" color2="black"/>
                  <v:stroke color="black" weight="9360" joinstyle="round" endcap="flat"/>
                  <w10:wrap type="none"/>
                </v:rect>
                <v:rect id="shape_0" fillcolor="white" stroked="t" o:allowincell="f" style="position:absolute;left:66;top:211;width:171;height:144;mso-wrap-style:none;v-text-anchor:middle">
                  <v:fill o:detectmouseclick="t" type="solid" color2="black"/>
                  <v:stroke color="black" weight="9360" joinstyle="round" endcap="flat"/>
                  <w10:wrap type="none"/>
                </v:rect>
                <v:rect id="shape_0" stroked="t" o:allowincell="f" style="position:absolute;left:9;top:97;width:555;height:285;mso-wrap-style:none;v-text-anchor:middle">
                  <v:fill o:detectmouseclick="t" on="false"/>
                  <v:stroke color="black" weight="9360" joinstyle="round" endcap="flat"/>
                  <w10:wrap type="none"/>
                </v:rect>
              </v:group>
            </w:pict>
          </mc:Fallback>
        </mc:AlternateContent>
      </w:r>
      <w:r>
        <w:rPr>
          <w:rFonts w:eastAsia="CG Times;Times New Roman" w:cs="CG Times;Times New Roman" w:ascii="CG Times;Times New Roman" w:hAnsi="CG Times;Times New Roman"/>
          <w:sz w:val="16"/>
          <w:szCs w:val="16"/>
        </w:rPr>
        <w:t>supertype met subtypen;</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s">
            <w:drawing>
              <wp:anchor behindDoc="0" distT="0" distB="0" distL="0" distR="0" simplePos="0" locked="0" layoutInCell="0" allowOverlap="1" relativeHeight="50">
                <wp:simplePos x="0" y="0"/>
                <wp:positionH relativeFrom="column">
                  <wp:posOffset>41910</wp:posOffset>
                </wp:positionH>
                <wp:positionV relativeFrom="paragraph">
                  <wp:posOffset>109220</wp:posOffset>
                </wp:positionV>
                <wp:extent cx="362585" cy="635"/>
                <wp:effectExtent l="5080" t="5080" r="5080" b="5080"/>
                <wp:wrapNone/>
                <wp:docPr id="4"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pt,8.6pt" to="31.8pt,8.6pt" stroked="t" o:allowincell="f" style="position:absolute">
                <v:stroke color="black" weight="9360" joinstyle="round" endcap="flat"/>
                <v:fill o:detectmouseclick="t" on="false"/>
                <w10:wrap type="none"/>
              </v:line>
            </w:pict>
          </mc:Fallback>
        </mc:AlternateContent>
      </w:r>
      <w:r>
        <w:rPr>
          <w:rFonts w:eastAsia="CG Times;Times New Roman" w:cs="CG Times;Times New Roman" w:ascii="CG Times;Times New Roman" w:hAnsi="CG Times;Times New Roman"/>
          <w:sz w:val="16"/>
          <w:szCs w:val="16"/>
        </w:rPr>
        <w:t>het object links heeft altijd een relatie met één object recht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51">
                <wp:simplePos x="0" y="0"/>
                <wp:positionH relativeFrom="column">
                  <wp:posOffset>41910</wp:posOffset>
                </wp:positionH>
                <wp:positionV relativeFrom="paragraph">
                  <wp:posOffset>57785</wp:posOffset>
                </wp:positionV>
                <wp:extent cx="362585" cy="109220"/>
                <wp:effectExtent l="5080" t="5080" r="5080" b="5080"/>
                <wp:wrapNone/>
                <wp:docPr id="5" name=""/>
                <a:graphic xmlns:a="http://schemas.openxmlformats.org/drawingml/2006/main">
                  <a:graphicData uri="http://schemas.microsoft.com/office/word/2010/wordprocessingGroup">
                    <wpg:wgp>
                      <wpg:cNvGrpSpPr/>
                      <wpg:grpSpPr>
                        <a:xfrm>
                          <a:off x="0" y="0"/>
                          <a:ext cx="362520" cy="109080"/>
                          <a:chOff x="0" y="0"/>
                          <a:chExt cx="362520" cy="109080"/>
                        </a:xfrm>
                      </wpg:grpSpPr>
                      <wps:wsp>
                        <wps:cNvSpPr/>
                        <wps:spPr>
                          <a:xfrm>
                            <a:off x="217080" y="0"/>
                            <a:ext cx="73080" cy="73080"/>
                          </a:xfrm>
                          <a:prstGeom prst="ellipse">
                            <a:avLst/>
                          </a:prstGeom>
                          <a:solidFill>
                            <a:srgbClr val="ffffff"/>
                          </a:solidFill>
                          <a:ln w="9360">
                            <a:solidFill>
                              <a:srgbClr val="000000"/>
                            </a:solidFill>
                            <a:round/>
                          </a:ln>
                        </wps:spPr>
                        <wps:bodyPr/>
                      </wps:wsp>
                      <wps:wsp>
                        <wps:cNvSpPr/>
                        <wps:spPr>
                          <a:xfrm>
                            <a:off x="0" y="36360"/>
                            <a:ext cx="362520" cy="73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4.55pt;width:28.5pt;height:8.55pt" coordorigin="66,91" coordsize="570,171">
                <v:oval id="shape_0" fillcolor="white" stroked="t" o:allowincell="f" style="position:absolute;left:408;top:91;width:114;height:114;mso-wrap-style:none;v-text-anchor:middle">
                  <v:fill o:detectmouseclick="t" type="solid" color2="black"/>
                  <v:stroke color="black" weight="9360" joinstyle="round" endcap="flat"/>
                  <w10:wrap type="none"/>
                </v:oval>
                <v:line id="shape_0" from="66,149" to="636,263" stroked="t" o:allowincell="f" style="position:absolute">
                  <v:stroke color="black" weight="9360" joinstyle="round" endcap="flat"/>
                  <v:fill o:detectmouseclick="t" on="false"/>
                  <w10:wrap type="none"/>
                </v:line>
              </v:group>
            </w:pict>
          </mc:Fallback>
        </mc:AlternateContent>
      </w:r>
      <w:r>
        <w:rPr>
          <w:rFonts w:eastAsia="CG Times;Times New Roman" w:cs="CG Times;Times New Roman" w:ascii="CG Times;Times New Roman" w:hAnsi="CG Times;Times New Roman"/>
          <w:sz w:val="16"/>
          <w:szCs w:val="16"/>
        </w:rPr>
        <w:t>het object links kan een relatie hebben met één object recht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52">
                <wp:simplePos x="0" y="0"/>
                <wp:positionH relativeFrom="column">
                  <wp:posOffset>41910</wp:posOffset>
                </wp:positionH>
                <wp:positionV relativeFrom="paragraph">
                  <wp:posOffset>6350</wp:posOffset>
                </wp:positionV>
                <wp:extent cx="652145" cy="217805"/>
                <wp:effectExtent l="5080" t="5080" r="5080" b="5080"/>
                <wp:wrapNone/>
                <wp:docPr id="6" name=""/>
                <a:graphic xmlns:a="http://schemas.openxmlformats.org/drawingml/2006/main">
                  <a:graphicData uri="http://schemas.microsoft.com/office/word/2010/wordprocessingGroup">
                    <wpg:wgp>
                      <wpg:cNvGrpSpPr/>
                      <wpg:grpSpPr>
                        <a:xfrm>
                          <a:off x="0" y="0"/>
                          <a:ext cx="652320" cy="217800"/>
                          <a:chOff x="0" y="0"/>
                          <a:chExt cx="652320" cy="217800"/>
                        </a:xfrm>
                      </wpg:grpSpPr>
                      <wps:wsp>
                        <wps:cNvSpPr/>
                        <wps:spPr>
                          <a:xfrm>
                            <a:off x="289440" y="72360"/>
                            <a:ext cx="362520" cy="145440"/>
                          </a:xfrm>
                          <a:prstGeom prst="line">
                            <a:avLst/>
                          </a:prstGeom>
                          <a:ln w="9360">
                            <a:solidFill>
                              <a:srgbClr val="000000"/>
                            </a:solidFill>
                            <a:round/>
                          </a:ln>
                        </wps:spPr>
                        <wps:style>
                          <a:lnRef idx="0"/>
                          <a:fillRef idx="0"/>
                          <a:effectRef idx="0"/>
                          <a:fontRef idx="minor"/>
                        </wps:style>
                        <wps:bodyPr/>
                      </wps:wsp>
                      <wps:wsp>
                        <wps:cNvSpPr/>
                        <wps:spPr>
                          <a:xfrm flipH="1">
                            <a:off x="289440" y="0"/>
                            <a:ext cx="362520" cy="145440"/>
                          </a:xfrm>
                          <a:prstGeom prst="line">
                            <a:avLst/>
                          </a:prstGeom>
                          <a:ln w="9360">
                            <a:solidFill>
                              <a:srgbClr val="000000"/>
                            </a:solidFill>
                            <a:round/>
                          </a:ln>
                        </wps:spPr>
                        <wps:style>
                          <a:lnRef idx="0"/>
                          <a:fillRef idx="0"/>
                          <a:effectRef idx="0"/>
                          <a:fontRef idx="minor"/>
                        </wps:style>
                        <wps:bodyPr/>
                      </wps:wsp>
                      <wps:wsp>
                        <wps:cNvSpPr/>
                        <wps:spPr>
                          <a:xfrm>
                            <a:off x="0" y="72360"/>
                            <a:ext cx="362520" cy="145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0.5pt;width:51.3pt;height:17.1pt" coordorigin="66,10" coordsize="1026,342">
                <v:line id="shape_0" from="522,124" to="1092,352" stroked="t" o:allowincell="f" style="position:absolute">
                  <v:stroke color="black" weight="9360" joinstyle="round" endcap="flat"/>
                  <v:fill o:detectmouseclick="t" on="false"/>
                  <w10:wrap type="none"/>
                </v:line>
                <v:line id="shape_0" from="522,10" to="1092,238" stroked="t" o:allowincell="f" style="position:absolute;flip:x">
                  <v:stroke color="black" weight="9360" joinstyle="round" endcap="flat"/>
                  <v:fill o:detectmouseclick="t" on="false"/>
                  <w10:wrap type="none"/>
                </v:line>
                <v:line id="shape_0" from="66,124" to="636,352" stroked="t" o:allowincell="f" style="position:absolute">
                  <v:stroke color="black" weight="9360" joinstyle="round" endcap="flat"/>
                  <v:fill o:detectmouseclick="t" on="false"/>
                  <w10:wrap type="none"/>
                </v:line>
              </v:group>
            </w:pict>
          </mc:Fallback>
        </mc:AlternateContent>
      </w:r>
      <w:r>
        <w:rPr>
          <w:rFonts w:eastAsia="CG Times;Times New Roman" w:cs="CG Times;Times New Roman" w:ascii="CG Times;Times New Roman" w:hAnsi="CG Times;Times New Roman"/>
          <w:sz w:val="16"/>
          <w:szCs w:val="16"/>
        </w:rPr>
        <w:t>het object links heeft altijd een relatie met minstens één object recht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53">
                <wp:simplePos x="0" y="0"/>
                <wp:positionH relativeFrom="column">
                  <wp:posOffset>41910</wp:posOffset>
                </wp:positionH>
                <wp:positionV relativeFrom="paragraph">
                  <wp:posOffset>27305</wp:posOffset>
                </wp:positionV>
                <wp:extent cx="652145" cy="217805"/>
                <wp:effectExtent l="5080" t="5080" r="5080" b="5080"/>
                <wp:wrapNone/>
                <wp:docPr id="7" name=""/>
                <a:graphic xmlns:a="http://schemas.openxmlformats.org/drawingml/2006/main">
                  <a:graphicData uri="http://schemas.microsoft.com/office/word/2010/wordprocessingGroup">
                    <wpg:wgp>
                      <wpg:cNvGrpSpPr/>
                      <wpg:grpSpPr>
                        <a:xfrm>
                          <a:off x="0" y="0"/>
                          <a:ext cx="652320" cy="217800"/>
                          <a:chOff x="0" y="0"/>
                          <a:chExt cx="652320" cy="217800"/>
                        </a:xfrm>
                      </wpg:grpSpPr>
                      <wps:wsp>
                        <wps:cNvSpPr/>
                        <wps:spPr>
                          <a:xfrm>
                            <a:off x="289440" y="72360"/>
                            <a:ext cx="362520" cy="145440"/>
                          </a:xfrm>
                          <a:prstGeom prst="line">
                            <a:avLst/>
                          </a:prstGeom>
                          <a:ln w="9360">
                            <a:solidFill>
                              <a:srgbClr val="000000"/>
                            </a:solidFill>
                            <a:round/>
                          </a:ln>
                        </wps:spPr>
                        <wps:style>
                          <a:lnRef idx="0"/>
                          <a:fillRef idx="0"/>
                          <a:effectRef idx="0"/>
                          <a:fontRef idx="minor"/>
                        </wps:style>
                        <wps:bodyPr/>
                      </wps:wsp>
                      <wps:wsp>
                        <wps:cNvSpPr/>
                        <wps:spPr>
                          <a:xfrm flipH="1">
                            <a:off x="289440" y="0"/>
                            <a:ext cx="362520" cy="145440"/>
                          </a:xfrm>
                          <a:prstGeom prst="line">
                            <a:avLst/>
                          </a:prstGeom>
                          <a:ln w="9360">
                            <a:solidFill>
                              <a:srgbClr val="000000"/>
                            </a:solidFill>
                            <a:round/>
                          </a:ln>
                        </wps:spPr>
                        <wps:style>
                          <a:lnRef idx="0"/>
                          <a:fillRef idx="0"/>
                          <a:effectRef idx="0"/>
                          <a:fontRef idx="minor"/>
                        </wps:style>
                        <wps:bodyPr/>
                      </wps:wsp>
                      <wps:wsp>
                        <wps:cNvSpPr/>
                        <wps:spPr>
                          <a:xfrm>
                            <a:off x="217080" y="36360"/>
                            <a:ext cx="73080" cy="73080"/>
                          </a:xfrm>
                          <a:prstGeom prst="ellipse">
                            <a:avLst/>
                          </a:prstGeom>
                          <a:solidFill>
                            <a:srgbClr val="ffffff"/>
                          </a:solidFill>
                          <a:ln w="9360">
                            <a:solidFill>
                              <a:srgbClr val="000000"/>
                            </a:solidFill>
                            <a:round/>
                          </a:ln>
                        </wps:spPr>
                        <wps:bodyPr/>
                      </wps:wsp>
                      <wps:wsp>
                        <wps:cNvSpPr/>
                        <wps:spPr>
                          <a:xfrm>
                            <a:off x="0" y="72360"/>
                            <a:ext cx="362520" cy="145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2.15pt;width:51.3pt;height:17.1pt" coordorigin="66,43" coordsize="1026,342">
                <v:line id="shape_0" from="522,157" to="1092,385" stroked="t" o:allowincell="f" style="position:absolute">
                  <v:stroke color="black" weight="9360" joinstyle="round" endcap="flat"/>
                  <v:fill o:detectmouseclick="t" on="false"/>
                  <w10:wrap type="none"/>
                </v:line>
                <v:line id="shape_0" from="522,43" to="1092,271" stroked="t" o:allowincell="f" style="position:absolute;flip:x">
                  <v:stroke color="black" weight="9360" joinstyle="round" endcap="flat"/>
                  <v:fill o:detectmouseclick="t" on="false"/>
                  <w10:wrap type="none"/>
                </v:line>
                <v:oval id="shape_0" fillcolor="white" stroked="t" o:allowincell="f" style="position:absolute;left:408;top:100;width:114;height:114;mso-wrap-style:none;v-text-anchor:middle">
                  <v:fill o:detectmouseclick="t" type="solid" color2="black"/>
                  <v:stroke color="black" weight="9360" joinstyle="round" endcap="flat"/>
                  <w10:wrap type="none"/>
                </v:oval>
                <v:line id="shape_0" from="66,157" to="636,385" stroked="t" o:allowincell="f" style="position:absolute">
                  <v:stroke color="black" weight="9360" joinstyle="round" endcap="flat"/>
                  <v:fill o:detectmouseclick="t" on="false"/>
                  <w10:wrap type="none"/>
                </v:line>
              </v:group>
            </w:pict>
          </mc:Fallback>
        </mc:AlternateContent>
      </w:r>
      <w:r>
        <w:rPr>
          <w:rFonts w:eastAsia="CG Times;Times New Roman" w:cs="CG Times;Times New Roman" w:ascii="CG Times;Times New Roman" w:hAnsi="CG Times;Times New Roman"/>
          <w:sz w:val="16"/>
          <w:szCs w:val="16"/>
        </w:rPr>
        <w:t>het object links kan een relatie hebben met één of meerdere objecten recht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Gegevens in het geactualiseerde GFO-Basisgegevens</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nders dan in de sectorale GFO’s is in het GFO-Basisgegevens geen vraag-aanbodbenadering gehanteerd. Daarvoor is de vraag (gemeentelijke producten) te breed. Bij de opname van gegevens zijn de volgende uitgangspunten toegepast:</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gevens die in het StUF-Binnengemeentelijk worden gebruikt, zijn allemaal opgenomen;</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gevens uit het oude GFO-Basisgegevens, die ook voor verschillende gebruikers binnen een gemeente van belang worden gevonden of van belang kunnen worden, zijn gehandhaafd;</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verige gegevens, die voor verschillende gebruikers binnen een gemeente van belang worden gevonden of van belang kunnen worden, zijn toegevoeg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meeste gegevens uit het oude GFO-Basisgegevens zijn overigens in het geactualiseerde GFO terug te vinden, zij het dat naamgeving en definiëring dikwijls zijn veranderd.</w:t>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Veranderingen in de GFO-systematiek</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oor de introductie van een gegevensmodel is opnieuw nagedacht over de wijze van omgang met samenhangende gegevens, zoals het adres of de naam van een natuurlijk persoon. In het verleden zijn deze als samengestelde gegevens in de GFO’s verwerkt. In het geactualiseerde GFO-Basisgegevens is dit niet meer het geval. Voor Adres is een andere oplossing gekozen door er een aparte gegevensgroep van te maken. In andere gevallen is in het commentaar op de gegevensgroep aangegeven welke identificaties volgens het StUF-Binnengemeentelijk kunnen worden gebruikt (zie hiervoor paragraaf 2.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nieuw type gegeven is het relatiegegeven. Hiermee wordt geduid op de relatie tussen twee gegevensgroepen. In het gegevenswoordenboek wordt de naam van een relatiegegeven voorafgegaan door een *. In het gegevensmodel zijn de relaties herkenbaar als lijnen tussen twee gegevensgroepen. Bij elke lijn staat de naam van het relatiegegeven. Voor de relatiegege</w:t>
        <w:softHyphen/>
        <w:t>vens is een deel van de rubrieken in het gegevenswoordenboek niet ingevuld: type, lengte, eenheid, domein, tabel. Bij de relaties zijn geen gegevens vastgelegd (eigenschappen van de relatie). Zijn dergelijke eigenschappen van belang, dan is er in het GFO-Basisgegevens voor gekozen een aparte gegevensgroep te vormen. Een voorbeeld hiervan is de huwelijksrelatie. Aan het huwelijk hangen bijvoorbeeld datum en plaats van huwelijkssluiting.</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eder gegeven heeft een unieke naam en definitie gekregen. Dat wil zeggen, wanneer een soortgelijk gegeven bij twee of meer gegevensgroepen voorkomt (zoals centroïd x-coördinaat), is aan de naam van het gegeven de naam van de gegevensgroep toegevoegd (centroïd x-coördinaat locatieadres, centroïd x-coördinaat kadastraal object).</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ok is op een andere manier omgegaan met het onderscheid tussen numerieke en alfanumerieke gegevens. Gegevens zijn numeriek, wanneer er uitsluitend cijfers ingevuld kunnen worden. Met deze cijfers hoeft niet per se gerekend te kunnen worden. Een codetabel 1 tot en met 99 is dus numeriek, evenals een huisnummer.</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ieuw zijn de volgende rubrieken:</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Code StUF: Ten behoeve van het StUF-Binnengemeentelijk is aan ieder gegeven (inclusief relatiegegevens) een code van vier cijfers toegekend (xx.xx). Voor gegevens die ongewijzigd zijn overgenomen uit de GBA of het StUF-WOZ/TAX is het elementnummer uit deze standaards overgenomen (bij inconsistenties tussen StUF-WOZ/TAX en GBA is  voorrang gegeven aan GBA). Ongewijzigd wil zeggen: naam, definitie, type, lengte, eenheid, domein en tabel zijn gelijk aan GBA dan wel StUF-WOZ/TAX. De overige gegevens zijn door de VNG van een code voorzien, beginnend vanaf 94.00.</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istorie: Net als het StUF-Binnengemeentelijk is in het GFO-Basisgegevens uitgegaan van een momentopname. Historische gegevens zijn niet apart weergegeven (bijvoorbeeld: Vorig locatieadres, Vorige huwelijk, Vorige planologische bestemming). In de praktijk is het wel degelijk relevant om te weten op welke adressen een persoon in de loop der jaren heeft gewoond. Daarom wordt aangegeven of de historie van een relatie of een gegeven van belang is. Bij gegevens waarvan het bewaren van de oude situatie van belang wordt geacht, is in de rubriek Historie ‘x’ ingevuld. Het voordeel van dit uitgangspunt is dat expliciet wordt aangegeven dat een persoon op een bepaald moment maar één verblijfsadres kan hebben of dat een gegeven maar één waarde kan hebben. Voor het StUF-Binnengemeentelijk wordt er van uitgegaan dat van ieder gegeven en van iedere relatie mutatiedata worden meegeleverd. De gebruiker moet zelf beslissen of hij de oude situatie wil bewaren of overschrijven.</w:t>
      </w:r>
    </w:p>
    <w:p>
      <w:pPr>
        <w:pStyle w:val="ListBullet"/>
        <w:numPr>
          <w:ilvl w:val="0"/>
          <w:numId w:val="3"/>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Gegevensgroepen in het geactualiseerde GFO-Basisgegevens</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nders dan in het oude GFO-Basisgegevens is in het nieuwe GFO gewerkt aan een samenhangend gegevensmodel. De gegevensgroepen zijn gedefinieerd, hetgeen in het oude GFO-Basisgegevens niet het geval was. Het gegevensmodel is als bijlage bij deze tekst opgenomen. In deze paragraaf worden alleen uitsnedes uit het model gepresenteer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in het oude GFO-Basisgegevens gehanteerde onderscheid tussen (natuurlijke) personen, vastgoed en maatschappelijke objecten is verlaten. Er zijn relaties tussen allerlei gegevensgroepen gelegd. Kerngegevensgroepen in het geactualiseerde GFO-Basisgegevens zijn:</w:t>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atuurlijk Persoon</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it betreft meer dan alleen de GBA: de GBA registreert degenen die zijn ingeschreven in het bevolkingsregister; het GFO is ook voor andere persoonsregistraties bedoeld. Overigens zijn ook andere dan GBA-gegevens in het GFO-Basisgegevens opgenomen en maken niet alle GBA-gegevens deel uit van het GFO-Basisgegevens.</w:t>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360" w:dyaOrig="1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269.95pt" filled="f" o:ole="">
            <v:imagedata r:id="rId3" o:title=""/>
          </v:shape>
          <o:OLEObject Type="Embed" ProgID="" ShapeID="ole_rId2" DrawAspect="Content" ObjectID="_1436545285" r:id="rId2"/>
        </w:object>
      </w:r>
      <w:r>
        <w:br w:type="page"/>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iet-natuurlijk Persoon</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ze term vervangt het begrip Maatschappelijke objecten. De in het GFO-Basisgegevens gebruikte term niet-natuurlijke rechtspersoon dekt de lading niet geheel. Het gaat niet alleen om de bij de Kamer van Koophandel ingeschreven organisaties, maar bijvoorbeeld ook om overheidsorganisaties.</w:t>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9285" w:dyaOrig="1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95pt;height:284.4pt" filled="f" o:ole="">
            <v:imagedata r:id="rId5" o:title=""/>
          </v:shape>
          <o:OLEObject Type="Embed" ProgID="" ShapeID="ole_rId4" DrawAspect="Content" ObjectID="_1601237160" r:id="rId4"/>
        </w:object>
      </w:r>
      <w:r>
        <w:br w:type="page"/>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dres</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oor adres zijn verschillende benaderingen mogelijk. Een adres kan als een gegeven bij een bepaalde gegevensgroep worden beschouwd (het adres van een verblijfsobject), maar ook als een aparte gegevensgroep. Deze laatste invalshoek is gekozen. Bovendien wordt een onderscheid tussen locatieadres en postadres gemaakt. Met het eerste wordt het adres als een vastgoedobject gezien. Een postadres is uitsluitend geschikt voor de adressering van schriftelijke correspondentie.</w:t>
      </w:r>
    </w:p>
    <w:p>
      <w:pPr>
        <w:pStyle w:val="ListContinue"/>
        <w:keepLines/>
        <w:ind w:left="0" w:hanging="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393" w:dyaOrig="6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15pt;height:148.15pt" filled="f" o:ole="">
            <v:imagedata r:id="rId7" o:title=""/>
          </v:shape>
          <o:OLEObject Type="Embed" ProgID="" ShapeID="ole_rId6" DrawAspect="Content" ObjectID="_1606839041" r:id="rId6"/>
        </w:object>
      </w:r>
      <w:r>
        <w:br w:type="page"/>
      </w:r>
    </w:p>
    <w:p>
      <w:pPr>
        <w:pStyle w:val="ListContinue"/>
        <w:keepLines/>
        <w:ind w:left="0" w:hanging="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Kadastraal Object</w:t>
      </w:r>
    </w:p>
    <w:p>
      <w:pPr>
        <w:pStyle w:val="ListContinue"/>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it is het kadastraal object zoals dit bekend is bij het Kadaster.</w:t>
      </w:r>
    </w:p>
    <w:p>
      <w:pPr>
        <w:pStyle w:val="ListBullet"/>
        <w:keepLines/>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468" w:dyaOrig="19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6pt;height:283.25pt" filled="f" o:ole="">
            <v:imagedata r:id="rId9" o:title=""/>
          </v:shape>
          <o:OLEObject Type="Embed" ProgID="" ShapeID="ole_rId8" DrawAspect="Content" ObjectID="_132175168" r:id="rId8"/>
        </w:object>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erblijfsobject</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of meer verblijfsobjecten vormen samen een pand en een of meer panden vormen samen een gebouw. Naast gebouwen worden overige bouwwerken onderscheiden. Een gebouw of overig bouwwerk is gelijk aan of onderdeel van een bouwwerk. Deze indeling is overgenomen uit het oude GFO-Basisgegevens. In het StUF-Binnengemeentelijk wordt overigens alleen gebruik gemaakt van gegevens over verblijfsobjecten.</w:t>
      </w:r>
    </w:p>
    <w:p>
      <w:pPr>
        <w:pStyle w:val="ListContinue"/>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410" w:dyaOrig="16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45pt;height:389.05pt" filled="f" o:ole="">
            <v:imagedata r:id="rId11" o:title=""/>
          </v:shape>
          <o:OLEObject Type="Embed" ProgID="" ShapeID="ole_rId10" DrawAspect="Content" ObjectID="_715532435" r:id="rId10"/>
        </w:object>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OZ-object</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it is een nieuwe gegevensgroep in het GFO-Basisgegevens. Reden is de invoering van de Wet WOZ.</w:t>
      </w:r>
      <w:r>
        <w:br w:type="page"/>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Bestemmingsgebied</w:t>
      </w:r>
    </w:p>
    <w:p>
      <w:pPr>
        <w:pStyle w:val="ListContinue"/>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ok dit is een nieuwe gegevensgroep in het GFO-Basisgegevens. Reden voor het toevoegen van deze groep is de behoefte bij verschillende gemeentelijke afdelingen om de bestemming volgens het bestemmingsplan te kunnen achterhalen.</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en opzichte van het oude GFO-Basisgegevens zijn enkele gegevensgroepen rondom vastgoed vervallen: Terrein, Leidingnetwerk en Gebied. Bovendien zijn ‘Kunstwerk’ en ‘Technische installatie’ samengevoegd met ‘Overig bouwwerk’. Redenen hiervoor zijn dat deze gegevensgroepen niet worden gebruikt in het StUF-Binnengemeentelijk en dat deze groepen in het GFO nogal rudimentair waren uitgewerkt. Enkele soorten gebieden zijn in het geactualiseerde GFO verder uitgewerkt: Bestemmingsgebied, Buurt, Wijk en Gemeente. Rondom het Kadastraal Object zijn enkele gegevensgroepen toegevoegd, te weten Zakelijk Recht, Publiekrechtelijke Beperking en Filiatie kadastraal object. Net als in het oude GFO-Basisgegevens zijn de geometrische gegevens buiten beschouwing gebleven. Wel is een globale relatie met de kaart gelegd door opname van centroïden.</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oor gebouwde vastgoedobjecten en locatieadressen zijn unieke nummers gedefinieerd. Het gebruik van een uniek nummer in plaats van een unieke identificatie op basis woonplaatsnaam, straatnaam, huisnummer, huisletter, huisnummertoevoeging, aanduiding bij huisnummer, eventueel aangevuld met een locatieomschrijving, vereenvoudigt de verwerking door de afnemers aanzienlijk. Het locatieadresnummer is bijvoorbeeld de unieke sleutel binnen een Centraal Adressen Bestand dat iedere gemeente zou moeten opzetten. Door gebruik van een Locatieadresnummer kunnen bijvoorbeeld straatnaam en huisnummer van een locatieadres veranderen, zonder dat er sprake is van een geheel nieuw locatieadres. Bij vernummering of vernaming blijft het locatieadresnummer hetzelfde, de overige gegevens wijzigen. Doordat relaties vanuit andere gegevensgroepen naar Locatieadres zijn gelegd op basis van het Locatieadresnummer, wordt nu automatisch verwezen naar het gewijzigde adres. Vernamingen en vernummeringen hoeven niet langer op diverse plaatsen te worden verwerkt.</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Rondom Natuurlijk Persoon zijn ook enkele gegevensgroepen vervallen: Geboorte, Inschrijving, Overlijden, Emigratie, Ver</w:t>
        <w:softHyphen/>
        <w:t>huizing, Partner. Wel zijn gegevens hierover gehandhaafd. Nieuwe gegevensgroepen zijn Huwelijk/geregistreerd partnerschap, Huishouden en Ouder/kind. Via deze gegevensgroepen worden relaties tussen twee of meer natuurlijke personen geleg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oor Niet-natuurlijk Persoon zijn de gegevensgroepen Activiteiten en Werkzame Personen vervallen. Activiteiten en Werkzame Personen zijn door gegevens vervangen. De oude gegevensgroep Vestiging is vervangen door Nevenvestiging. Dit is een deelverzameling van Niet-natuurlijk Persoon. Enkele gegevens die zowel voor natuurlijke als niet-natuurlijke personen gelden, zijn in een overkoepelende gegevensgroep Subject verwerkt.</w:t>
      </w:r>
      <w:r>
        <w:br w:type="page"/>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anbevelingen</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p dit moment zijn diverse ontwikkelingen gaande, die tot veranderingen in dit geactualiseerde GFO-Basisgegevens zullen leiden. Het GFO-Basisgegevens zal dan ook moeten worden bijgehouden. De volgende punten vragen de aandacht:</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Waarderingskamer werkt aan een nieuwe versie van het StUF-WOZ. Dit kan gevolgen hebben voor de gegevens en relaties bij het WOZ-object.</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Overlegorgaan Ravi en de Kamers van Koophandel werken aan een advies over een landelijke registratie van niet-natuurlijke personen. Problemen die hiermee samenhangen zijn bijvoorbeeld: het feit dat een deel van de niet-natuurlijke personen niet worden opgenomen in het Handelsregister (overheidsorganen, zelfstandige bestuursorganen, vrije-beroepsbeoefenaars); de samenhang tussen niet-natuurlijke personen (rechtspersonen met verschillende ondernemingen); en het bestaan van verschillende vestigingen van één niet-natuurlijke persoon. Voorlopig is in het GFO-Basisgegevens een simpele weergave van deze werkelijkheid vastgelegd.</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GBA-gegevenswoordenboek wordt regelmatig geactualiseerd. Zo zijn veranderingen te verwachten wanneer een huwelijk tussen twee personen van hetzelfde geslacht mogelijk zouden worden. Ook de gewenste afstemming tussen GBA en NEN voor naamsgegevens en adressen kan tot veranderingen leiden.</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Wet op de Publiekrechtelijke Beperkingen wordt voorbereid. Deze heeft consequenties voor de gegevens bij Publiekrechtelijke beperking en Soort Publiekrechtelijke beperking.</w:t>
      </w:r>
    </w:p>
    <w:p>
      <w:pPr>
        <w:pStyle w:val="TextBody"/>
        <w:numPr>
          <w:ilvl w:val="0"/>
          <w:numId w:val="4"/>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bijhouding van het  StUF-Binnengemeentelijk en het GFO-Basisgegevens zijn onlosmakelijk met elkaar verbonden. De eerste versie van het StUF-Binnengemeentelijk is in oktober 1998 gereed gekomen. De ervaringen hiermee kunnen leiden tot aanpassingen in het GFO-Basisgegevens.</w:t>
      </w:r>
      <w:r>
        <w:br w:type="page"/>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bruikte literatuur</w:t>
      </w:r>
    </w:p>
    <w:p>
      <w:pPr>
        <w:pStyle w:val="TextBody"/>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BA Logisch Ontwerp 2.4, Den Haag, 1998</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R.B.M. ten Kroode, het gemeentekadaster en de automatisering van de kadastrale registratie, VNG Uitgeverij 1989</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derlands Normalisatie-instituut, NEN 1888, Algemene persoonsgegevens, Delft, 199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derlands Normalisatie-instituut, NEN 2580, Gebouwen, Delft, 1997 (2e druk)</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derlands Normalisatie-instituut, NEN 5825, Adressen, Delft, 199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Standaard voor uitwisselingsformaat tussen applicaties versie 1.0 (StUF-Binnengemeentelijk), oktober 1998</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ereniging van Kamers van Koophandel en Fabrieken in Nederland, Kamerdocumentatie RMP, Woerden, 23 mei 1995</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Basisgegevens en het gebruik ervan, Den Haag, 1994</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Basisregistratie Vastgoed (BRVG), Den Haag, 1990</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Gebouwen, Den Haag, 199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Gemeentekadaster (GKS), Den Haag, 1990</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aarderingskamer, Stuf-WOZ (inclusief Stuf-TAX), Den Haag, 1995 (2e druk)</w:t>
      </w:r>
      <w:r>
        <w:br w:type="page"/>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Samenstelling projectorganisatie</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M. van den Broek (Roccade Civility)</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G.C. Burger (VNG/SGBO)</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H. van Duyvenbode (Siemens Nixdorf Informa</w:t>
        <w:softHyphen/>
        <w:t>tiesystemen BV)</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R. Dijkstra (Gemeente Apeldoorn)</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F. Hen</w:t>
        <w:softHyphen/>
        <w:t>driks (CIOB)</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G. Hoff (Procura BV)</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R.G.A. Koenders (Gemeente Arnhem)</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J. Lauwerier (Gemeente Ede)</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J.J. de Leede (VNG/SGBO)</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L. Meulmeester (Gemeente Vlissingen)</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Mevrouw L.A.C.M. Meijers (Kramers IGA)</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W. Ovaa (Gemeente Roosendaal)</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G. Schutten (Gemeente Alphen aan den Rijn)</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J. M. van Veen (VNG/IBA)</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vanish/>
          <w:sz w:val="16"/>
          <w:szCs w:val="16"/>
        </w:rPr>
      </w:pPr>
      <w:r>
        <w:rPr>
          <w:rFonts w:eastAsia="CG Times;Times New Roman" w:cs="CG Times;Times New Roman" w:ascii="CG Times;Times New Roman" w:hAnsi="CG Times;Times New Roman"/>
          <w:vanish/>
          <w:sz w:val="16"/>
          <w:szCs w:val="16"/>
        </w:rPr>
      </w:r>
    </w:p>
    <w:sectPr>
      <w:headerReference w:type="default" r:id="rId12"/>
      <w:footerReference w:type="default" r:id="rId13"/>
      <w:type w:val="nextPage"/>
      <w:pgSz w:w="8391" w:h="11906"/>
      <w:pgMar w:left="1134" w:right="851" w:gutter="0" w:header="567" w:top="1701" w:footer="567"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G 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szCs w:val="16"/>
      </w:rPr>
    </w:pPr>
    <w:r>
      <w:rPr>
        <w:i/>
        <w:iCs/>
        <w:sz w:val="16"/>
        <w:szCs w:val="16"/>
      </w:rPr>
      <w:t>Supplement 4 GFO - december 1998</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t>GFO-Databank</w:t>
    </w:r>
  </w:p>
  <w:p>
    <w:pPr>
      <w:pStyle w:val="Header"/>
      <w:jc w:val="right"/>
      <w:rPr>
        <w:i/>
        <w:i/>
        <w:iCs/>
        <w:sz w:val="16"/>
        <w:szCs w:val="16"/>
      </w:rPr>
    </w:pPr>
    <w:r>
      <mc:AlternateContent>
        <mc:Choice Requires="wps">
          <w:drawing>
            <wp:anchor behindDoc="0" distT="0" distB="0" distL="0" distR="0" simplePos="0" locked="0" layoutInCell="0" allowOverlap="1" relativeHeight="47">
              <wp:simplePos x="0" y="0"/>
              <wp:positionH relativeFrom="column">
                <wp:posOffset>10795</wp:posOffset>
              </wp:positionH>
              <wp:positionV relativeFrom="paragraph">
                <wp:posOffset>163195</wp:posOffset>
              </wp:positionV>
              <wp:extent cx="4023995" cy="635"/>
              <wp:effectExtent l="5080" t="5080" r="5080" b="5080"/>
              <wp:wrapNone/>
              <wp:docPr id="8" name=""/>
              <a:graphic xmlns:a="http://schemas.openxmlformats.org/drawingml/2006/main">
                <a:graphicData uri="http://schemas.microsoft.com/office/word/2010/wordprocessingShape">
                  <wps:wsp>
                    <wps:cNvSpPr/>
                    <wps:spPr>
                      <a:xfrm flipH="1">
                        <a:off x="0" y="0"/>
                        <a:ext cx="402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5pt,12.85pt" to="317.65pt,12.85pt" stroked="t" o:allowincell="f" style="position:absolute;flip:x">
              <v:stroke color="black" weight="9360" joinstyle="round" endcap="flat"/>
              <v:fill o:detectmouseclick="t" on="false"/>
              <w10:wrap type="none"/>
            </v:line>
          </w:pict>
        </mc:Fallback>
      </mc:AlternateContent>
    </w:r>
    <w:r>
      <w:rPr>
        <w:i/>
        <w:iCs/>
        <w:sz w:val="16"/>
        <w:szCs w:val="16"/>
      </w:rPr>
      <w:t>GFO Basisgegevens 2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w:hAnsi="Courier" w:eastAsia="Courier" w:cs="Courier"/>
    </w:rPr>
  </w:style>
  <w:style w:type="paragraph" w:styleId="List">
    <w:name w:val="List"/>
    <w:basedOn w:val="Normal"/>
    <w:pPr>
      <w:ind w:left="283" w:hanging="283"/>
    </w:pPr>
    <w:rPr>
      <w:rFonts w:ascii="Courier" w:hAnsi="Courier" w:eastAsia="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Courier" w:hAnsi="Courier" w:eastAsia="Courier" w:cs="Courier"/>
    </w:rPr>
  </w:style>
  <w:style w:type="paragraph" w:styleId="List3">
    <w:name w:val="List Bullet 4"/>
    <w:basedOn w:val="Normal"/>
    <w:pPr>
      <w:ind w:left="849" w:hanging="283"/>
    </w:pPr>
    <w:rPr>
      <w:rFonts w:ascii="Courier" w:hAnsi="Courier" w:eastAsia="Courier" w:cs="Courier"/>
    </w:rPr>
  </w:style>
  <w:style w:type="paragraph" w:styleId="ListBullet3">
    <w:name w:val="List Bullet 3"/>
    <w:basedOn w:val="Normal"/>
    <w:qFormat/>
    <w:pPr>
      <w:numPr>
        <w:ilvl w:val="0"/>
        <w:numId w:val="2"/>
      </w:numPr>
      <w:ind w:left="849" w:hanging="283"/>
    </w:pPr>
    <w:rPr>
      <w:rFonts w:ascii="Courier" w:hAnsi="Courier" w:eastAsia="Courier" w:cs="Courier"/>
    </w:rPr>
  </w:style>
  <w:style w:type="paragraph" w:styleId="ListContinue2">
    <w:name w:val="List Continue 2"/>
    <w:basedOn w:val="Normal"/>
    <w:qFormat/>
    <w:pPr>
      <w:spacing w:before="0" w:after="120"/>
      <w:ind w:left="566" w:hanging="0"/>
    </w:pPr>
    <w:rPr>
      <w:rFonts w:ascii="Courier" w:hAnsi="Courier" w:eastAsia="Courier" w:cs="Courier"/>
    </w:rPr>
  </w:style>
  <w:style w:type="paragraph" w:styleId="ListContinue3">
    <w:name w:val="List Continue 3"/>
    <w:basedOn w:val="Normal"/>
    <w:qFormat/>
    <w:pPr>
      <w:spacing w:before="0" w:after="120"/>
      <w:ind w:left="849" w:hanging="0"/>
    </w:pPr>
    <w:rPr>
      <w:rFonts w:ascii="Courier" w:hAnsi="Courier" w:eastAsia="Courier" w:cs="Courier"/>
    </w:rPr>
  </w:style>
  <w:style w:type="paragraph" w:styleId="BodyText2">
    <w:name w:val="Body Text 2"/>
    <w:basedOn w:val="Normal"/>
    <w:qFormat/>
    <w:pPr>
      <w:spacing w:before="0" w:after="120"/>
      <w:ind w:left="283" w:hanging="0"/>
    </w:pPr>
    <w:rPr>
      <w:rFonts w:ascii="Courier" w:hAnsi="Courier" w:eastAsia="Courier" w:cs="Courier"/>
    </w:rPr>
  </w:style>
  <w:style w:type="paragraph" w:styleId="ListBullet">
    <w:name w:val="List Bullet"/>
    <w:basedOn w:val="Normal"/>
    <w:qFormat/>
    <w:pPr>
      <w:numPr>
        <w:ilvl w:val="0"/>
        <w:numId w:val="3"/>
      </w:numPr>
      <w:ind w:left="283" w:hanging="283"/>
    </w:pPr>
    <w:rPr/>
  </w:style>
  <w:style w:type="paragraph" w:styleId="ListContinue">
    <w:name w:val="List Continue"/>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0:49:00Z</dcterms:created>
  <dc:creator>Jeroen de Leede</dc:creator>
  <dc:description/>
  <dc:language>en-US</dc:language>
  <cp:lastModifiedBy>rugro</cp:lastModifiedBy>
  <cp:lastPrinted>1998-12-21T16:00:00Z</cp:lastPrinted>
  <dcterms:modified xsi:type="dcterms:W3CDTF">2005-02-27T20:49:00Z</dcterms:modified>
  <cp:revision>2</cp:revision>
  <dc:subject>Inleiding voor losbladig systeem</dc:subject>
  <dc:title>GFO-Basisgegevens</dc:title>
</cp:coreProperties>
</file>